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Закону Ханты-Мансийского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втономного округа – Ю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;Times New Roman" w:hAnsi="Times New Roman;Times New Roman" w:cs="Times New Roman;Times New Roman"/>
                <w:spacing w:val="-1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  <w:szCs w:val="24"/>
              </w:rPr>
              <w:t>от 30 мая 2025 года № 33-о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Расходы бюджета 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за 2024 год 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03" w:firstLine="156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тыс. рублей)</w:t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993"/>
        <w:gridCol w:w="992"/>
        <w:gridCol w:w="2196"/>
      </w:tblGrid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д классификации расходов бюджет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сполнено                                        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3 669 941,5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6 811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53 880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717 298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04 563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58 951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49 544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60 547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8 268 343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74 606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4 606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5 021 512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49 714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 176 262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22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94 712,5</w:t>
            </w:r>
          </w:p>
        </w:tc>
      </w:tr>
      <w:tr>
        <w:trPr>
          <w:trHeight w:val="263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67 263 965,7</w:t>
            </w:r>
          </w:p>
        </w:tc>
      </w:tr>
      <w:tr>
        <w:trPr>
          <w:trHeight w:val="269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342 487,0</w:t>
            </w:r>
          </w:p>
        </w:tc>
      </w:tr>
      <w:tr>
        <w:trPr>
          <w:trHeight w:val="275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Воспроизводство минерально-сырьевой б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98 96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993"/>
        <w:gridCol w:w="992"/>
        <w:gridCol w:w="2196"/>
      </w:tblGrid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2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 072 467,2</w:t>
            </w:r>
          </w:p>
        </w:tc>
      </w:tr>
      <w:tr>
        <w:trPr>
          <w:trHeight w:val="257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 074,0</w:t>
            </w:r>
          </w:p>
        </w:tc>
      </w:tr>
      <w:tr>
        <w:trPr>
          <w:trHeight w:val="290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 078 957,5</w:t>
            </w:r>
          </w:p>
        </w:tc>
      </w:tr>
      <w:tr>
        <w:trPr>
          <w:trHeight w:val="276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 523 271,7</w:t>
            </w:r>
          </w:p>
        </w:tc>
      </w:tr>
      <w:tr>
        <w:trPr>
          <w:trHeight w:val="307" w:hRule="atLeast"/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7 335 032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963 924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 535 784,5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7 374 809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 325 617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 167 628,5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61 690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 119 873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 393 596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Экологически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 978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84 960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004 657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12 116 797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38 754,1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3 159 206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89 474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 339 321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2 991,7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Высш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 631 023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67 393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икладные научные исследован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04 466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3 064 165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3 583 041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 201 745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2 159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99 135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71 356 273,1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4 563 255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2 409 555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15 799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 829 551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84 307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095 166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9 158 635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94 341 165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 747 714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 887 827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9 048 387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0 962 881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694 353,1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7 830 709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08 189,5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279 992,0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 255 811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6 716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 564 271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 524 870,9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6 403,3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 997,4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363 871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63 871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9 950 270,2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 081 320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 376 709,6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 492 239,8</w:t>
            </w:r>
          </w:p>
        </w:tc>
      </w:tr>
      <w:tr>
        <w:trPr>
          <w:cantSplit w:val="true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435 904 830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  <w:fldChar w:fldCharType="begin"/>
    </w:r>
    <w:r>
      <w:rPr>
        <w:sz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rFonts w:cs="Times New Roman;Times New Roman" w:ascii="Times New Roman;Times New Roman" w:hAnsi="Times New Roman;Times New Roman"/>
      </w:rPr>
      <w:t>435</w:t>
    </w:r>
    <w:r>
      <w:rPr>
        <w:sz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3:00Z</dcterms:created>
  <dc:creator>Середкина Оксана Геннадьевна</dc:creator>
  <dc:description/>
  <cp:keywords/>
  <dc:language>en-US</dc:language>
  <cp:lastModifiedBy>Бикетова Ольга Викторовна</cp:lastModifiedBy>
  <cp:lastPrinted>2025-05-19T15:02:00Z</cp:lastPrinted>
  <dcterms:modified xsi:type="dcterms:W3CDTF">2025-05-30T11:30:00Z</dcterms:modified>
  <cp:revision>7</cp:revision>
  <dc:subject/>
  <dc:title/>
</cp:coreProperties>
</file>